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0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prengring - 35mm - für Leuchtenserien 353, 35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35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Sprengring kann für verschiedene Leuchten verwendet werden, welche eine Aufnahme für diesen von 35mm haben. Der Sprengring dient zur Befestigung des Leuchtmittels in der Leucht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