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0441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IP44-Stecksystem - 12-24V - Anschlussleitung - 1,5m - 1x Stecker - freie Aderen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5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nk der 1,5m langen Anschlussleitung können auch Leuchten, die nicht für das IP44-Stecksystem vorbereitet sind, über dieses angeschlossen werden, sowohl 12V, als auch 24V betriebene Leuchten. Die Steckverbindung wird zusätzlich durch eine Überwurfmutter gesichert, so dass sich diese nicht ungewollt lösen kann und vor Feuchtigkeit geschützt ist. Dadurch wird die Schutzart IP44 erreicht, was wiederum dafür sorgt, dass das Stecksystem im Außenbereich eingesetzt werden kan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tec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alogenfre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spannung (V):</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Zugentlast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chanische Cod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