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06525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IP65-Stecksystem - 12-24V - 2-pol. - Verbindungsltg. - 2,5m - 1x Stecker - 1x Buchse - Kabel: 2x 0,33mm² - bis max. 3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9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2,5m lange Verbindungsleitung, für Unicolor-Anwendungen, kann sowohl für 12V, als auch 24V Anwendungen verwendet werden. Die Steckverbindung wird zusätzlich durch eine Überwurfmutter gesichert, so dass sich diese nicht ungewollt lösen kann und vor Feuchtigkeit geschützt ist. Dadurch wird die Schutzart IP65 erreicht, was wiederum dafür sorgt, dass das Stecksystem im Außenbereich eingesetzt werden kan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alogenfre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spannung (V):</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Zugentlast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chanische Cod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