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Hochvolt-Fassung - 230V - max. 50W - GU10 / GZ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10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Hochvoltfassung kann auch für GZ10 Leuchtmittel verwendet werden. Die Fassung ist für 230V Leuchtmittel bis max. 50W geeignet. Die Kabellänge beträgt 14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4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Einbaufass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Z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tarteraufnahm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eramik/Metal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festigung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üg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