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103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Edelstahl - IP65 - GU10 - max. 35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8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 Leuchte aus V2A-Edelstahl, sowohl edel als auch dezent für den Außenbereich, kann aber auch im Innenbereich verwendet werden. Die Montage ist sowohl als Up-, als auch downlight möglich. Auch bei der Wahl des Leuchtmittels sind auf Grund der Hochvoltfassungen nahezu keine Grenzen gesetzt, jedoch dürfen nur Leuchtmittel bis max. 35W verwendet werden. Sockelmaß: ØxH: 78mm x 39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