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104100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2-flmg. (up + down) - anthrazit - IP65 - GU10 - max. 2x 35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 Leuchte aus V2A-Edelstahl mit Pulverbeschichtung in anthrazit für den Innen- und Außenbereich. Bei der Wahl des Leuchtmittels sind auf Grund der Hochvoltfassungen nahezu keine Grenzen gesetzt, jedoch dürfen nur Leuchtmittel bis max. 35W verwendet werden. Sockelmaß: ØxH: 78mm x 39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