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1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Hochvolt-Umrüstsatz - mit Distanzbügel / Zugentlastung - 230V - max. 50W - GU10 / GZ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10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Sonstiges 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Hochvoltfassung ist zusätzlich mit einer Zugentlastung ausgestattet, welche am Leuchtengehäuse befestigt wird und kann auch für GZ10 Leuchtmittel verwendet werden. Die Fassung ist für 230V Leuchtmittel bis max. 50W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4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Einbaufass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Z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tarteraufnahm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Keramik/Metal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festigung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üg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