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1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Universal Abstandshalter - Kunststoff - Ø: 55-90m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14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Abstandshalter kann optional bei der Montage von Deckeneinbauleuchten verwendet werden. Dadurch wird ein Aufliegen von z. B. Dämmmaterial auf der Leuchte verhindert. Passend für Lochausschnitte von 55mm - 90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stand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