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2304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4-fach Energieverteiler - anthrazit - IP44 - 220-240V - max. 3680W / 16A - Material: 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1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Energieverteil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4-fach Energieverteiler ist aus Edelstahl gefertigt und pulverbeschichtet. Auf beiden Seiten des Verteilers befinden sich je zwei Schutzkontaktsteckdosen. Die Befestigung erfolgt mittels vier Schrauben auf befestigtem Untergrund. Über die große Öffnung auf der Unterseite kann problemlos das Zuleitungskabel eingeführ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keine Angab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altfunktion:</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Steckdosen:</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Metal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leucht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ock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r Oberfläche:</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rdspieß:</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