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235306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Leuchtmittel - GX53 - 170-240V/AC - P-LED - 6W - 6000K - 470lm - 1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288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Hochwertiges LED-Leuchtmittel als Ersatz für Halogen-Leuchtmittel. Durch den GX53-Sockel passt das Leuchtmittel in nahezu alle Leuchten mit entsprechender Fassung, soweit die Leuchte für die gegebene Bauhöhe geeignet ist. Somit lassen sich sämtliche Beleuchtungen deutlich Energiesparender und kosteneffizienter umsetzt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959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ockel:</w:t>
        <w:tab/>
        <w:t>GX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Dämmerungsschalt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ernbedie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V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ichtausbeute (lm/W):</w:t>
        <w:tab/>
        <w:t>7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form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ernbedienung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7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tageslichtweiß &gt;5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Glas/Abdeckung:</w:t>
        <w:tab/>
        <w:t>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tlere Nennlebensdauer (h):</w:t>
        <w:tab/>
        <w:t>3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6.000,00 bis 6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eter Energieverbrauch in 1.000 Stunden (kWh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6,00 bis 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70,00 bis 4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ilamentlamp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80,00 bis 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magnetisches Vorschalt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nach EU-Richtlinie 2019/2015: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Wi-F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