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2394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einbau - weiß - IP20 - G9 - max. 25W - 230V - mit Blendschutz - optional Metalleinputztopf EPKP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7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Wandeinbauleuchte für die verschiedensten Anwendungen im Innenbereich. Um einen Blendeffekt zu vermeiden, ist die Leuchte mit einem strukturierten Reflektor, sowie einer strukturiertem Abdeckung versehen. Zusätzlich zu den Spannfedern, kann die Leuchte auch mit zwei Schrauben fixiert werden, wobei die Schraubenköpfe von der Abdeckung verdeckt werden. Es dürfen Leuchtmittel bis max. 25W in der Leuchte betrieben werden. Bei Verwendung des optional erhältlichen Einputztopfs, muss die Rückseitig angebrachte Zugentlastung versetzt werden, wobei darauf zu achten ist dass die Erdung am Leuchtenkörper angeschlossen blei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