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4415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EDS / Alu - IP65 - 12V/DC - 0,6W - 3000K - 36lm - begehbar - 2m ASL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702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massivem Aluminium, die Abdeckplatte hingegen aus Edelstahl gefertigt. Aufgrund der gegebenen Leistung eignet sich die Leuchte z. B. perfekt für Orientierungsbeleuchtungen, Terrassenbeleuchtung und vieles mehr. Die im Lieferumfang befindliche Einbauhülse kann optional zur Montage verwendet werden, wobei die Einbautiefe unverändert bleibt, der Lochausschnitt ändert sich auf 40mm. Da der LED-Chip fest verbaut ist, fallen keine zusätzlichen Kosten für Leuchtmittel an. Die Art der Dimmung ist abhängig vom verwendeten Netzgerä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0,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