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484015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andanbau - 1-flmg. - grau - IP54 - GU10 - max. 11W - 230V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NOC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319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5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assive Wandleuchte für den Außenbereich. Die Montage ist sowohl als Up-, als auch downlight möglich. Auch bei der Wahl des Leuchtmittels sind auf Grund der Hochvoltfassungen nahezu keine Grenzen gesetzt, jedoch dürfen nur Leuchtmittel bis max. 11W verwendet werden. Sockelmaß: 55mm x 70mm, Tiefe: 33mm, die angegebene Tiefe ist inkl. Sockel gemess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GU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gr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