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7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satinier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71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 Die Farbe der Leuchte entspricht Chrom 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