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174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gold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172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Gol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0,00 bis 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