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23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chrom - IP20 - GU10 - max. 50W - 230V - inkl. Distanzbügel - nicht für E-Spar-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23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Lieferung erfolgt inkl. Distanzbüg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