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3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satiniert - IP20 - GU10 - max. 50W - 230V - inkl. Distanzbügel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31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Lieferung erfolgt inkl. Distanzbügel. Die Farbe der Leuchte entspricht Chrom 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