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5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satiniert - IP20 - GU10 - max. 50W - 230V - mit Anschlussbox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51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Die fest an der Leuchte verbauten Zugentlastung bzw. Anschlussbox ermöglicht außerdem eine geringere Einbautiefe als bei herkömmlichen Zugentlastungen. Der Schwenkwinkel der Leuchte beträgt 30°. Die Farbe der Leuchte entspricht Chrom 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