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7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satiniert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7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 Der Schwenkbereich der Leuchte beträgt 25°. Die Farbe der Leucht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