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01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3000K-2000K - 600lm-60lm - inkl. ext. 350mA-Netzgerät: PLD109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er Schwenkwinkel der Leuchte beträgt 20°. Die angegebenen 600lm werden im ungedimmten Betrieb (3000K) erreicht, während bei voller Dimmung (2000K) 60lm erreicht werden.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