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68014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lu poliert - IP20 - 220-240V - 6W - 3000K - 620lm - inkl. ext. 350mA-Netzgerät: PLD109 - L80B10 für 35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9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Sowohl Effektbeleuchtungen, Raumbeleuchtung, Akzentuierte Beleuchtung und vieles mehr, lassen sich mit dieser Leuchte umsetzten. Durch die Niedervoltfassung lassen sich verschiedene Leuchtmittel für die Unterschiedlichsten Beleuchtungsanforderungen in die Leuchte einsetzen, ganz egal ob Halogen oder LED, wodurch der Gestaltungsmöglichkeit nahezu keine Grenzen gesetzt sind. Es können mehrere Leuchten über ein Betriebsgerät betrieben werden, wodurch sich verschiedene Lichtgruppen innerhalb eines Raums schalten lassen. Der Schwenkwinkel der Leuchte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35.000 h bei 25 °C Umgebungstemp. (%):</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