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5690016D2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 - 6W - 3000K-2000K - 600lm-60lm - inkl. ext. 350mA-Netzgerät: PLD109 - L80B10 für 25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00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schwenkbare Deckeneinbauleuchte ist mit einer dim2warm LED ausgestattet, dies bedeutet dass sich beim Dimmen die Lichtfarbe im Farbbereich von 2000K-3000K mit verändert. Somit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er Schwenkwinkel der Leuchte beträgt 20°. Die angegebenen 600lm werden im ungedimmten Betrieb (3000K) erreicht, während bei voller Dimmung (2000K) 60lm erreicht werden. Farbe: ähnlich RAL9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0,00 bis 6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8,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