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05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alu polier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051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Die gebürstete Oberfläche der Leuchte wird abgerundet durch den jeweils polierten, konischen Innen- bzw. Außenring.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