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37101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weiß - IP54 - GU10 - max. 11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OC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4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 Leuchte, gefertigt im Druckgussverfahren für den Außenbereich oder Innenbereich. Die Montage ist sowohl als Up-, als auch downlight möglich. Auch bei der Wahl des Leuchtmittels sind auf Grund der Hochvoltfassungen nahezu keine Grenzen gesetzt, jedoch dürfen nur Leuchtmittel bis max. 11W verwendet werden. Sockelmaß: HxB: 70mm x 5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