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37114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1-flmg. - grau - IP54 - GU10 - max. 11W - 230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OC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444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Hochwertige Leuchte, gefertigt im Druckgussverfahren für den Außenbereich oder Innenbereich. Die Montage ist sowohl als Up-, als auch downlight möglich. Auch bei der Wahl des Leuchtmittels sind auf Grund der Hochvoltfassungen nahezu keine Grenzen gesetzt, jedoch dürfen nur Leuchtmittel bis max. 11W verwendet werden. Sockelmaß: HxB: 70mm x 55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U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gr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