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1-flmg. - anthrazit - IP44 - GU10 - max. 11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8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für den Innenbereich ist in einem Stück im Druckgussverfahren gefertigt. Auch ein Einsatz im geschützten Außenbereich wäre mit dieser Leuchte realisierbar. Bauartbedingt darf die Leuchte jedoch nur als Downlight eingesetzt werden. Es können die verschiedensten Leuchtmittel in die Leuchte eingesetzt werden, jedoch dürfen nur Leuchtmittel bis max. 11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