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201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weiß - IP54 - GU10 - max. 2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 Leuchte, gefertigt im Druckgussverfahren für den Außenbereich oder Innenbereich. Da es sich um ein Up- and downlight handelt, muss bei der Montage nicht auf die Ausrichtung geachtet werden. Auch bei der Wahl des Leuchtmittels sind auf Grund der Hochvoltfassungen nahezu keine Grenzen gesetzt, jedoch dürfen nur Leuchtmittel bis max. 11W verwendet werden. Sockelmaß: 123mm x 5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