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515225H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2-flmg. (up + down) - anthrazit - IP65 - GU10 - max. 2x8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AM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55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uchte kann aufgrund der gegebenen Schutzart im Innen- und Außenbereich eingesetzt werden. Es können LED-Leuchtmittel bis max. 8W verwendet werden. Die verwendeten Leuchtmittel dürfen dabei eine Länge von 60mm nicht überschreiten. Die Gehäusefarbe entspricht RAL7016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