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54120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anthrazit - IP65 - 220-240V - 2W - 3000K - 82lm - max. 150kg - 1m ASL - EBT - komplett ED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4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ulverbeschichtete LED-Bodeneinbauleuchte ist komplett aus V4A-Edelstahl gefertigt und kann für vielfältige Anwendungen im Außen- und Innenbereich verwendet werden. Die im Lieferumfang befindliche Alu-Einbauhülse kann optional zur Montage verwendet werden, wobei die Einbautiefe unverändert bleibt, der Lochausschnitt ändert sich auf 59mm. Da der LED-Chip fest verbaut ist, fallen keine zusätzlichen Kosten für Leuchtmittel an. Ebenso entstehen auch keine zusätzlichen Kosten für ein Vorschaltgerät, da der Anschluss direkt an die 230V-Zuleitung erfol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rostfreier 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güte des Gehäuse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