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722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00-240V - 2,5W - 3000K - 90lm - max. 1000kg, 20km/h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7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