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22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2,5W - 4000K - 124lm - max. 1000kg, 20km/h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8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