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3210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nkl. LM - IP66 - 230V - 4,6W - 3000K - 370lm (STL) - max. 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AUN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3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V4A-Edelstahl gefertigt. Durch die 2, am Boden angebrachten Kabelverschraubungen, welche für Kabel bis 12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160mm und der benötigte Lochausschnitt 75mm. Das mitgelieferte LED-Leuchtmittel kann bei Bedarf jederzeit ausgetauscht werden. Die maximale Überfahrgeschwindigkeit beträgt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Z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