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40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10-240V - 3W - 3000K - 140lm - max. 1500kg, 20km/h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9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breit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läng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7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