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4210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nkl. LM - IP66 - 230V - 5W - 3000K - 450lm - dimmbar (STL)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2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as mitgelieferte LED-Leuchtmittel kann bei Bedarf jederzeit ausgetauscht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