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5210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EDS - IP67 - GU10 - max. 20W - 230V - 3m Zuleitung mit Schutzkontaktstecker - nicht für E-Spar-LM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komplett aus V2A-Edelstahl gefertigte Leuchte wird mittels der Montageplatte auf dem jeweiligen Untergrund montiert. Am Strahler befindet sich eine 3m lange Anschlussleitung mit Schutzkontaktstecker. Auf Grund der Hochvoltfassung lassen sich die unterschiedlichsten Leuchtmittel verwenden. Die angegebenen Maße beziehen sich auf den Leuchtenkopf. Die Montageplatte hat einen Durchmesser von 75mm und der Schwenkpunkt ist auf einer Höhe von 50mm angebracht. Der Schwenkwinkel beträgt 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