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Bodeneinbau - rund - EDS / Alu - IP67 - GX53 - max. 9W - 230V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701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10mm. Die Kabeleinführung in den Einbautopf erfolgt von unten. Es dürfen Leuchtmittel bis max. 9W in der Leuchte betrieben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