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7410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nk. LM - IP67 - 230V - 6W - 3000K - 450lm (STL)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29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aus Alu-Druckguss gefertigte Leuchtenkörper ist mit Polyester überzogen, während die Abdeckplatte aus V4A-Edelstahl gefertigt ist. Durch die 2 seitlich angebrachten Kabelverschraubungen, welche für Kabel bis 9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66mm und der benötigte Lochausschnitt 104mm. Die Kabeleinführung in den Einbautopf erfolgt von unten. Das mitgelieferte LED-Leuchtmittel kann bei Bedarf jederzeit ausgetauscht werden. Die maximale Überfahrgeschwindigkeit beträgt 25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