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74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quad. - EDS / Alu - IP67 - GX53 - max. 9W - 230V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77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aus Alu-Druckguss gefertigte Leuchtenkörper ist mit Polyester überzogen, während die Abdeckplatte aus V4A-Edelstahl gefertigt ist. Durch die 2 seitlich angebrachten Kabelverschraubungen, welche für Kabel bis 9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66mm und der benötigte Lochausschnitt 110mm. Die Kabeleinführung in den Einbautopf erfolgt von unten. Es dürfen Leuchtmittel bis max. 9W in der Leuchte betrieben werden. Die maximale Überfahrgeschwindigkeit beträgt 25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