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710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4000K - 390lm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GU10-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