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235A5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schwenkbar - anthrazit - inkl. LM - IP67 - 230V - 4,6W - 2700K - 355lm - max. 150kg - EBT - Glas klar/matt - ähnlich RAL7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2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Es besteht die Möglichkeit, die Leuchte ohne den im Lieferumfang enthaltenen Kunststoff-Einbautopf zu montieren, in diesem Fall beträgt der Lochausschnitt 96mm während die Einbautiefe unverändert bleibt. Das mitgelieferte GU10-LED-Leuchtmittel kann bei Bedarf jederzeit ausgetauscht werden.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