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5EVA53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anthrazit - inkl. LM - IP67 - 230V - 5W - 3000K - 450lm - dimmbar - max. 150kg - EBT - Glas klar/matt - ähnlich RAL7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5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Zur Vermeidung von Kondenswasser befindet sich auf der Unterseite der Leuchte ein selbstentlüftendes Entlüftungsventil.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