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853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rund - schwenkbar - EDS / Alu - inkl. LM - IP67 - 230V - 5W - 3000K - 450lm - dimmbar - max. 1500kg, 20km/h - 1x Kabelversch. - Entlüftungsventi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VULCAN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1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Zur Vermeidung von Kondenswasser befindet sich auf der Unterseite der Leuchte ein selbstentlüftendes Entlüftungsventil. Durch die GU10 Hochvoltfassung können unterschiedliche Leuchtmittel bis max. 50W in der Leuchte betrieben werden. Das mitgelieferte LED-Leuchtmittel kann bei Bedarf jederzeit ausgetauscht werden. Die maximale Überfahrgeschwindigkeit beträgt 20km/h, der Schwenkwinkel beträgt 20°. Außerdem ist die Leuchtmittelaufnahme drehbar gelagert. Die Leuchte hat eine 0,50m lange Anschlussleitung (ÖLFLEX CLASSIC 110 BLACK  3 x 0,75mm²) mit freien Aderen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