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8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Alu - ink. LED-Einsatz - IP67 - 220-240V - 6W - 3000K - 620lm - inkl. Netzgerät - max. 1500kg, 20km/h - 1x Kabelversch. - Entlüftungsventi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VULCAN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1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0mm Durchmesser geeignet ist. Zur Vermeidung von Kondenswasser befindet sich auf der Unterseite der Leuchte ein selbstentlüftendes Entlüftungsventil. Das mitgelieferte LED-Modul kann bei Bedarf jederzeit ausgetauscht werden. Die maximale Überfahrgeschwindigkeit beträgt 20km/h, der Schwenkwinkel beträgt 20°. Außerdem ist die Leuchtmittelaufnahme drehbar gelagert.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