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Alu - ink. LED-Einsatz - IP67 - 220-240V - 6W - 4000K - 683lm - inkl. Netzgerät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2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Zur Vermeidung von Kondenswasser befindet sich auf der Unterseite der Leuchte ein selbstentlüftendes Entlüftungsventil. Das mitgelieferte LED-Modul kann bei Bedarf jederzeit ausgetauscht werden. Die maximale Überfahrgeschwindigkeit beträgt 20km/h, der Schwenkwinkel beträgt 20°. Außerdem ist die Leuchtmittelaufnahme drehbar gelagert.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