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3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 / Alu - IP67 - GX5,3 - max. 35W - 12V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936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urch die Niedervoltfassung können unterschiedliche Leuchtmittel bis max. 35W in der Leuchte betrieben werden. Die maximale Überfahrgeschwindigkeit beträgt 20km/h, der Schwenkwinkel beträgt 15°.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