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4,6W - 4000K - 390lm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8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