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5W - 3000K - 450lm - dimmbar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ist außerdem auch über Phasenabschnitt dimmbar (nicht für elektrische Dimmer geeignet) und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