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679435A40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Bodeneinbau - quad. - schwenkbar - anthrazit - inkl. LM - IP67 - 230V - 4,6W - 3000K - 370lm - max. 150kg - EBT - Glas klar/matt - ähnlich RAL701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TALP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3155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0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Bod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er Leuchtenkörper ist aus Aluminium, die Abdeckplatte hingegen aus V2A-Edelstahl gefertigt. Die Kabeleinführung erfolgt über die am Boden befindliche Kabelverschraubung, welche für Kabel bis 9mm Durchmesser geeignet ist. Es besteht die Möglichkeit, die Leuchte ohne den im Lieferumfang enthaltenen Kunststoff-Einbautopf zu montieren, in diesem Fall beträgt der Lochausschnitt 96mm während die Einbautiefe unverändert bleibt. Das mitgelieferte GU10-LED-Leuchtmittel kann bei Bedarf jederzeit ausgetauscht werden. Der Schwenkwinkel beträgt 10°. Zusätzlich ist ein mattes Schutzglas im Lieferumfang enthalt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075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GU1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anthrazi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Lampenleistung (W):</w:t>
        <w:tab/>
        <w:t>0,10 bis 3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Justierbar:</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10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lektrischer Anschluss mit Steck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Glas transparen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Überro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30,00 bis 23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6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Belastung (kg):</w:t>
        <w:tab/>
        <w:t>1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nzahl der Lichtquellen:</w:t>
        <w:tab/>
        <w:t>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4,6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lichtstrom nach IEC 62722-2-1 (lm):</w:t>
        <w:tab/>
        <w:t>37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Casamb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füllt min. EIA Lebensdauerkriterium L90 (bei 50.000 h bei tq = 25 °C):</w:t>
        <w:tab/>
        <w:t>nein</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