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435EV5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schwenkbar - EDS / Alu - inkl. LM - IP67 - 230V - 4,6W - 4000K - 390lm (STL) - max. 1000kg, 20km/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1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Zur Vermeidung von Kondenswasser befindet sich auf der Unterseite der Leuchte ein selbstentlüftendes Entlüftungsventil. Es besteht die Möglichkeit, die Leuchte ohne den im Lieferumfang enthaltenen Kunststoff-Einbautopf zu montieren, in diesem Fall beträgt der Lochausschnitt 96mm während die Einbautiefe unverändert bleibt. Das mitgelieferte GU10-LED-Leuchtmittel kann bei Bedarf jederzeit ausgetauscht werden. Die maximale Überfahrgeschwindigkeit beträgt 20km/h,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