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5EV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EDS / Alu - inkl. LM - IP67 - 230V - 4,6W - 2700K - 355lm (STL)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Zur Vermeidung von Kondenswasser befindet sich auf der Unterseite der Leuchte ein selbstentlüftendes Entlüftungsventil.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ie maximale Überfahrgeschwindigkeit beträgt 20km/h,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